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;Arial" w:ascii="Arial Narrow" w:hAnsi="Arial Narrow"/>
        </w:rPr>
        <w:tab/>
      </w:r>
      <w:r>
        <w:rPr>
          <w:rFonts w:cs="Arial;Arial" w:ascii="Arial Narrow" w:hAnsi="Arial Narrow"/>
          <w:b/>
        </w:rPr>
        <w:t xml:space="preserve">: APPOINTMENT OF A SERVICE PROVIDER FOR                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jc w:val="both"/>
        <w:rPr>
          <w:rFonts w:ascii="Arial Narrow" w:hAnsi="Arial Narrow" w:cs="Arial;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PSYCHOMETRIC ASSESSMENT AND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905345707"/>
      <w:bookmarkStart w:id="1" w:name="__Fieldmark__0_90534570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905345707"/>
      <w:bookmarkStart w:id="3" w:name="__Fieldmark__1_90534570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905345707"/>
      <w:bookmarkStart w:id="5" w:name="__Fieldmark__2_90534570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905345707"/>
      <w:bookmarkStart w:id="7" w:name="__Fieldmark__3_90534570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905345707"/>
      <w:bookmarkStart w:id="9" w:name="__Fieldmark__4_90534570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;Arial"/>
          <w:b/>
          <w:b/>
          <w:szCs w:val="22"/>
        </w:rPr>
      </w:pPr>
      <w:r>
        <w:rPr>
          <w:rFonts w:cs="Arial;Arial" w:ascii="Arial Narrow" w:hAnsi="Arial Narrow"/>
          <w:b/>
          <w:szCs w:val="22"/>
        </w:rPr>
        <w:t>TENDER CHECKLIST: APPOINTMENT OF A SERVICE PROVIDER FOR PSYCHOMETRIC ASSESSMENT AND RELATED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;Arial" w:hAnsi="Arial;Arial" w:cs="Arial;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4:00Z</dcterms:created>
  <dc:creator>Hannes vanZyl</dc:creator>
  <dc:description/>
  <dc:language>en-US</dc:language>
  <cp:lastModifiedBy>Sekai Ngobeni</cp:lastModifiedBy>
  <cp:lastPrinted>2015-04-21T11:16:00Z</cp:lastPrinted>
  <dcterms:modified xsi:type="dcterms:W3CDTF">2016-09-30T15:14:00Z</dcterms:modified>
  <cp:revision>2</cp:revision>
  <dc:subject/>
  <dc:title>Annexure ‘D’</dc:title>
</cp:coreProperties>
</file>